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47437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72087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52781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